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arstens Creations Ar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ide to ordering and securing artwork thru K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..karcreat@icehous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karcre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...06-27-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ll...just a few small notes here in regards to issu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ed to crop up over the years as I have been commissio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elp clarify certain aspects of a given commission (ie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interests and the like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 obvious ques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GET THE FINISHED ARTWORK SENT BY SNAIL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...if you want it...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n emailed BMP, JPEG, etc...and the original if you wi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quire the art to be mailed on a ZIP Disc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the cost of said Zip Disc with commission payment,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y needed sizing for the art (say, over 150 DPI,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end, etc) needs to be stated PRIOR to the art being cre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'rights of use'...unless otherwise specified by yo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omething, I maintain the right to publish said commissioned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online portfolio, on my website, or post it to any newsgro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rt for Karstens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EVISIONS DO I GET (ie, how many times can I change the sketch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my need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o revisions are covered in the initial commission cost...I will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 a given sketch up to three times (counting the initia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, plus two revisions) to suit your needs and g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ok' you are after...after that, a seperate fee will need to be discuss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ill become more time consuming and potentially a mone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RT I COMMISSION TO BE USED BY KARSTENS CREATIONS ON THE WEB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rt is of a personal nature (ie, a nude pic drawn of a friend or spous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Karstens Creations reserves the right to use the art as sample work for whatever purpose I require...onsite advertising, pay site add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GENERAL SIZE OF THE ORIGINAL 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"x10"...but larger art can be ordered...it just won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n my scanner for you to ok as the project progresses.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PRICES OF COMMISSIONED AR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s as above are as follows (larger artwork pric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individual project, open to discussion...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INGLE PIC (non comic 'panel'pages)...........5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SINGLE..........................................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ULTI 'COMIC' PAGE (average 4-6 panels each)..65.00-75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number of panels...65.00 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COMIC PAGE .....................................5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C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 also can create custom made arcade style PC games on commission...they include characters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ons, photos of family/friends, etc) in various Classic Arcade Scenario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COMMAND (attack from top...defend the bases w/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GA/SPACE INVADERS (top bomber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IOUS/VANGUARD (side scrolling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ERSON PERSPECTIVE 3D Shooter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SAW PUZZLE (with pics you email or commission to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C games include WAV sounds of dialouge YOU SPECIFY and MIDI music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are self installing, emailed in a Win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tarting price for a custom game is 35.00-4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EENS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games above, these are WHATEVER YOU WANT TO SHOW...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special FX included...fading/dissolving art/photos,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imations, etc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and MIDI sounds included, self install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avers start at 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AY YOU or HOW AM I GUARENTEED TO GET THE ART ONCE I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..ok, the payment should be in  money order ONLY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KEVIN KARSTENS...NOT Karstens Creations,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60 Holbrook ln #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se, Id 83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the guarentee aspect...think for a minute here...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require the payment for a project in full up front...but wh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ould I ever just 'take the money and run', thereby ru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utaion I work hard to maintain, and in the process losing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?...Nope, wont do it...and thats my promise!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, I can always give you the email addresses of a slew of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clients who will verify my validity.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ay by PayPal, using my email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creat@icehous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questions, please email me di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, hope to hear from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Karste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